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78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ODNÍ DÍLO</w:t>
            </w:r>
            <w:r>
              <w:rPr>
                <w:sz w:val="22"/>
              </w:rPr>
              <w:t xml:space="preserve">:                                                     </w:t>
            </w:r>
            <w:r>
              <w:rPr>
                <w:sz w:val="20"/>
                <w:szCs w:val="20"/>
              </w:rPr>
              <w:t>de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pracovníka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v v 7.00: počasí                                         tepl. vzduchu                       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C   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ladina vody horní                          m n.m.   dolní                                     m n.m.   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ůtok vody: jezem                        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s        vod. elektrárnou                  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s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3" w:hRule="atLeast"/>
        </w:trPr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smě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tovost: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racováno hodin</w:t>
            </w:r>
          </w:p>
        </w:tc>
      </w:tr>
      <w:tr>
        <w:trPr>
          <w:trHeight w:val="366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Pracovní činnost:</w:t>
            </w:r>
            <w:r>
              <w:rPr>
                <w:sz w:val="20"/>
                <w:szCs w:val="20"/>
              </w:rPr>
              <w:t xml:space="preserve">                                                                          kód prac. úkonu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Provozní prác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Údržbové prác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statní činnost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em odpracováno hodin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 toho práce přesč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eodpracováno (D, N, V, NV,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9" w:hRule="atLeast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vozní údaj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odávka materiálu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potřeba materiálu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Provoz mechanizačních a dopravních prostředků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Záznamy, poznámky:</w:t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podpis vedoucího obsluhy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>uživatel</dc:creator>
  <dc:description/>
  <cp:keywords/>
  <dc:language>en-US</dc:language>
  <cp:lastModifiedBy>Roman Chalupa</cp:lastModifiedBy>
  <dcterms:modified xsi:type="dcterms:W3CDTF">2019-05-15T11:10:00Z</dcterms:modified>
  <cp:revision>3</cp:revision>
  <dc:subject/>
  <dc:title>Provozní deník pro zdymadlo a jez se stálou obsluhou                                                        Příloha č</dc:title>
</cp:coreProperties>
</file>